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sz w:val="28"/>
          <w:szCs w:val="28"/>
        </w:rPr>
      </w:pPr>
      <w:bookmarkStart w:id="0" w:name="_GoBack"/>
      <w:bookmarkEnd w:id="0"/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ועדה המקומית לתכנון ולבניה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ראש העין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  <w:t xml:space="preserve">  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ועדה המקומית לתכנון ולבניה – ראש העין בקשה למתן היתר בניה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תוספת בנייה בקומת ביניים לצורך גלריה בשטח של  </w:t>
      </w:r>
      <w:r>
        <w:rPr>
          <w:rFonts w:cs="David" w:ascii="MS Sans Serif" w:hAnsi="MS Sans Serif"/>
          <w:color w:val="000000"/>
          <w:szCs w:val="28"/>
        </w:rPr>
        <w:t>409.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ר ושרות בשטח של </w:t>
      </w:r>
      <w:r>
        <w:rPr>
          <w:rFonts w:cs="David" w:ascii="MS Sans Serif" w:hAnsi="MS Sans Serif"/>
          <w:color w:val="000000"/>
          <w:szCs w:val="28"/>
        </w:rPr>
        <w:t>600.6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ופתיחת חלונות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20070005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‏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88630000505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דש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ם ב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מלאכה מספר    </w:t>
      </w:r>
      <w:r>
        <w:rPr>
          <w:rFonts w:cs="David" w:ascii="MS Sans Serif" w:hAnsi="MS Sans Serif"/>
          <w:color w:val="000000"/>
          <w:szCs w:val="28"/>
        </w:rPr>
        <w:t>21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 w:ascii="MS Sans Serif" w:hAnsi="MS Sans Serif"/>
          <w:color w:val="000000"/>
          <w:szCs w:val="28"/>
        </w:rPr>
        <w:t>8739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 w:ascii="MS Sans Serif" w:hAnsi="MS Sans Serif"/>
          <w:color w:val="000000"/>
          <w:szCs w:val="28"/>
        </w:rPr>
        <w:t>15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505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תוספת בנייה בקומת ביניים לצורך גלריה בשטח של  </w:t>
      </w:r>
      <w:r>
        <w:rPr>
          <w:rFonts w:cs="David" w:ascii="MS Sans Serif" w:hAnsi="MS Sans Serif"/>
          <w:color w:val="000000"/>
          <w:szCs w:val="28"/>
        </w:rPr>
        <w:t>409.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ר ושרות בשטח של </w:t>
      </w:r>
      <w:r>
        <w:rPr>
          <w:rFonts w:cs="David" w:ascii="MS Sans Serif" w:hAnsi="MS Sans Serif"/>
          <w:color w:val="000000"/>
          <w:szCs w:val="28"/>
        </w:rPr>
        <w:t>609.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על קרקע או בנין המחזיק ב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ר עלול להיפגע מאישור הבק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כול לעיין בבקשה הנמצאת במשרדי הועדה המקו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יריית ראש העין רח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 קבלת קהל בימים א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Cs w:val="28"/>
        </w:rPr>
        <w:t>12:30</w:t>
      </w:r>
      <w:r>
        <w:rPr>
          <w:rFonts w:cs="David"/>
          <w:sz w:val="28"/>
          <w:szCs w:val="28"/>
          <w:rtl w:val="true"/>
        </w:rPr>
        <w:t xml:space="preserve"> - </w:t>
      </w:r>
      <w:r>
        <w:rPr>
          <w:rFonts w:cs="David"/>
          <w:sz w:val="28"/>
          <w:szCs w:val="28"/>
        </w:rPr>
        <w:t>08:30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ם 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19:00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7:00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במידה שיש לו התנגדות להוצאת היתר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אישור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במקום 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שאי להגיש לוועדה המקומית לתכנון ולבניה ראש העין את התנגדותו המנומקת ולציין את כתובתו המדויקת ומספר טלפ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תנגדויות תתקבלנה במשך 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תאריך פרסום הודעה זו ותובאנה לדיון בפני הועדה המקומית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David"/>
          <w:sz w:val="28"/>
          <w:sz w:val="28"/>
          <w:szCs w:val="28"/>
          <w:rtl w:val="true"/>
        </w:rPr>
        <w:t>שלום בן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 xml:space="preserve">משה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 xml:space="preserve">ר הועדה המקומית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   </w:t>
      </w:r>
      <w:r>
        <w:rPr>
          <w:rFonts w:cs="David"/>
          <w:sz w:val="28"/>
          <w:sz w:val="28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05/02/2015</w:t>
      </w:r>
      <w:r>
        <w:br w:type="page"/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הועדה המקומית לתכנון ובניה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b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b/>
          <w:sz w:val="28"/>
          <w:szCs w:val="28"/>
        </w:rPr>
        <w:t>21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ראש העין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טל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sz w:val="28"/>
          <w:szCs w:val="28"/>
        </w:rPr>
        <w:t>03-9007297</w:t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David"/>
          <w:b/>
          <w:sz w:val="28"/>
          <w:szCs w:val="28"/>
          <w:rtl w:val="true"/>
        </w:rPr>
        <w:tab/>
        <w:tab/>
        <w:t xml:space="preserve">     </w:t>
      </w: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05/02/2015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דש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ם ב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המלאכה </w:t>
      </w:r>
      <w:r>
        <w:rPr>
          <w:rFonts w:cs="David" w:ascii="MS Sans Serif" w:hAnsi="MS Sans Serif"/>
          <w:color w:val="000000"/>
          <w:szCs w:val="28"/>
        </w:rPr>
        <w:t>2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720" w:firstLine="72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ידו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רסום הקלה  ו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 שימוש חורג</w:t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נוסח המצורף עליך לפרסם בשלושה עיתונים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נפוץ – ישראל היום  או ידיעות אחרונות  או ישראל פוסט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יומי 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הצופה או גלובס 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>עיתון מקומון – מלבא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ח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או אינדקס 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פרסומים שנעשו בעיתונים  יש להעביר לוועדה המקומ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הודעה המצורפת יש לתלות  על הנכס  לצלם ולהעביר  את התמונה לוועדה המקו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יש להחתים או לחילופין לשלוח הודעות בדואר רשום לגובלים ולבעלי הזכויות   במגרש ולהעביר לוועדה את הקבלה מהדוא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כבוד רב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אהובה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זכירת הועדה לתכנון ובניה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245995</wp:posOffset>
              </wp:positionH>
              <wp:positionV relativeFrom="paragraph">
                <wp:posOffset>-20320</wp:posOffset>
              </wp:positionV>
              <wp:extent cx="754380" cy="851535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54560" cy="851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176.85pt;margin-top:-1.6pt;width:59.35pt;height:6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11</Words>
  <Characters>1556</Characters>
  <CharactersWithSpaces>1864</CharactersWithSpaces>
  <Paragraphs>3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0:00Z</dcterms:created>
  <dc:creator>dubi</dc:creator>
  <dc:description/>
  <dc:language>en-US</dc:language>
  <cp:lastModifiedBy>אהובה אחרק</cp:lastModifiedBy>
  <dcterms:modified xsi:type="dcterms:W3CDTF">2015-02-05T09:40:00Z</dcterms:modified>
  <cp:revision>2</cp:revision>
  <dc:subject/>
  <dc:title>הועדה המקומית לתכנון ולבניה - עפול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